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urso: EFA B3 – Técnico de Informática - Sistema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Área de Formação: </w:t>
        <w:tab/>
        <w:t>Ciências Informática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FF0000"/>
          <w:sz w:val="36"/>
          <w:szCs w:val="36"/>
        </w:rPr>
      </w:pPr>
      <w:r>
        <w:rPr>
          <w:b/>
          <w:bCs/>
          <w:i/>
          <w:sz w:val="36"/>
          <w:szCs w:val="36"/>
        </w:rPr>
        <w:t>Relatório de Estágio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Formação Prática em contexto de trabalho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/>
        <w:t>Estágio na Empresa “Dama de Espadas”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Dama de Espadas </w:t>
      </w:r>
      <w:r>
        <w:rPr/>
        <w:br/>
        <w:t xml:space="preserve">Rua Colégio S. Miguel • Edif. Forum Parque I, Lj. 5 </w:t>
        <w:br/>
        <w:t>2495-440 Fátima</w:t>
        <w:br/>
        <w:t>T: 249 532 098 • Tlm: 912 349 52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lang w:val="en-US" w:eastAsia="en-US"/>
        </w:rPr>
        <w:drawing>
          <wp:inline distT="0" distB="0" distL="0" distR="0">
            <wp:extent cx="1156335" cy="767080"/>
            <wp:effectExtent l="0" t="0" r="0" b="0"/>
            <wp:docPr id="1" name="Imagem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381125" cy="903605"/>
            <wp:effectExtent l="0" t="0" r="0" b="0"/>
            <wp:docPr id="2" name="Imagem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228725" cy="832485"/>
            <wp:effectExtent l="0" t="0" r="0" b="0"/>
            <wp:docPr id="3" name="Imagem 1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color w:val="FF0000"/>
        </w:rPr>
      </w:pPr>
      <w:r>
        <w:rPr>
          <w:b/>
          <w:i/>
        </w:rPr>
        <w:t>Nome:</w:t>
      </w:r>
      <w:r>
        <w:rPr>
          <w:b/>
        </w:rPr>
        <w:t xml:space="preserve"> </w:t>
      </w:r>
      <w:r>
        <w:rPr/>
        <w:t>Ana Rita Teixeira Lop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 De Maio de 2010</w:t>
      </w:r>
      <w:r>
        <w:br w:type="page"/>
      </w:r>
    </w:p>
    <w:p>
      <w:pPr>
        <w:pStyle w:val="Estilo1"/>
        <w:rPr>
          <w:rStyle w:val="Emphasis"/>
        </w:rPr>
      </w:pPr>
      <w:r>
        <w:rPr>
          <w:rStyle w:val="Emphasis"/>
        </w:rPr>
        <w:t>Agradecimentos:</w:t>
      </w:r>
    </w:p>
    <w:p>
      <w:pPr>
        <w:pStyle w:val="Normal"/>
        <w:jc w:val="both"/>
        <w:rPr/>
      </w:pPr>
      <w:r>
        <w:rPr/>
        <w:t xml:space="preserve">Quero aproveitar para agradecer ao meu colega Mikael por ter sido, em parte, responsável pela minha participação no curso, à MegaExpansão pela possibilidade de realizar este estágio e à empresa Dama de Espadas por me ter aceitado na sua empresa e puder fazer parte da sua equipa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color w:val="FF0000"/>
          <w:sz w:val="40"/>
          <w:szCs w:val="40"/>
        </w:rPr>
      </w:pPr>
      <w:r>
        <w:rPr>
          <w:rFonts w:cs="CalistoMT,Bold" w:ascii="CalistoMT,Bold" w:hAnsi="CalistoMT,Bold"/>
          <w:b/>
          <w:bCs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Estilo1"/>
        <w:rPr/>
      </w:pPr>
      <w:r>
        <w:rPr>
          <w:rStyle w:val="Emphasis"/>
        </w:rPr>
        <w:t>Resumo</w:t>
      </w:r>
    </w:p>
    <w:p>
      <w:pPr>
        <w:pStyle w:val="Normal"/>
        <w:jc w:val="both"/>
        <w:rPr/>
      </w:pPr>
      <w:r>
        <w:rPr/>
        <w:t xml:space="preserve">Depois da primeira fase de estágio foi nos pedido que elaborássemos um relatório sobre a empresa onde fizemos o estágio e quais as nossas funções no mesmo. </w:t>
      </w:r>
    </w:p>
    <w:p>
      <w:pPr>
        <w:pStyle w:val="Normal"/>
        <w:jc w:val="both"/>
        <w:rPr/>
      </w:pPr>
      <w:r>
        <w:rPr/>
        <w:t>Irei falar das minhas tarefas durante este primeiro período de estágio bem como o público alvo da empresa e o seu processo de funcionamento no contacto com os clientes e inserção das suas informações nas páginas da internet.</w:t>
      </w:r>
      <w:r>
        <w:br w:type="page"/>
      </w:r>
    </w:p>
    <w:p>
      <w:pPr>
        <w:pStyle w:val="Estilo1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CalistoMT,Bold" w:ascii="CalistoMT,Bold" w:hAnsi="CalistoMT,Bold"/>
              <w:lang w:val="en-US" w:eastAsia="en-US"/>
            </w:rPr>
            <w:instrText xml:space="preserve"> TOC \o "2-3" \h \z \t "Título 1;1;Titulo 1 Sem Numeracao;1" </w:instrText>
          </w:r>
          <w:r>
            <w:rPr>
              <w:rStyle w:val="IndexLink"/>
              <w:bCs/>
              <w:rFonts w:cs="CalistoMT,Bold" w:ascii="CalistoMT,Bold" w:hAnsi="CalistoMT,Bold"/>
              <w:lang w:val="en-US" w:eastAsia="en-US"/>
            </w:rPr>
            <w:fldChar w:fldCharType="separate"/>
          </w:r>
          <w:hyperlink w:anchor="__RefHeading___Toc270071972">
            <w:r>
              <w:rPr>
                <w:rStyle w:val="IndexLink"/>
                <w:rFonts w:cs="CalistoMT,Bold" w:ascii="CalistoMT,Bold" w:hAnsi="CalistoMT,Bold"/>
                <w:bCs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resentação da Empresa “Dama de Espadas”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007197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PCT – Formação Prática em Contexto de Trabalho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709" w:top="1418" w:footer="709" w:bottom="1418"/>
          <w:pgNumType w:start="1" w:fmt="upperRoman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25" w:leader="none"/>
        </w:tabs>
        <w:rPr>
          <w:rFonts w:ascii="CalistoMT,Bold" w:hAnsi="CalistoMT,Bold" w:cs="CalistoMT,Bold"/>
          <w:b/>
          <w:b/>
          <w:bCs/>
          <w:sz w:val="40"/>
          <w:szCs w:val="40"/>
        </w:rPr>
      </w:pPr>
      <w:r>
        <w:rPr>
          <w:rFonts w:cs="CalistoMT,Bold" w:ascii="CalistoMT,Bold" w:hAnsi="CalistoMT,Bold"/>
          <w:b/>
          <w:bCs/>
          <w:sz w:val="40"/>
          <w:szCs w:val="40"/>
        </w:rPr>
      </w:r>
    </w:p>
    <w:p>
      <w:pPr>
        <w:pStyle w:val="Estilo1"/>
        <w:rPr>
          <w:rStyle w:val="Emphasis"/>
        </w:rPr>
      </w:pPr>
      <w:r>
        <w:rPr>
          <w:rStyle w:val="Emphasis"/>
        </w:rPr>
        <w:t>Introdução</w:t>
      </w:r>
    </w:p>
    <w:p>
      <w:pPr>
        <w:pStyle w:val="Heading2"/>
        <w:tabs>
          <w:tab w:val="clear" w:pos="708"/>
          <w:tab w:val="left" w:pos="3525" w:leader="none"/>
        </w:tabs>
        <w:rPr>
          <w:rFonts w:ascii="CalistoMT,Bold" w:hAnsi="CalistoMT,Bold" w:cs="CalistoMT,Bold"/>
          <w:bCs/>
          <w:szCs w:val="32"/>
        </w:rPr>
      </w:pPr>
      <w:bookmarkStart w:id="0" w:name="__RefHeading___Toc270071972"/>
      <w:bookmarkEnd w:id="0"/>
      <w:r>
        <w:rPr/>
        <w:t>Apresentação da Empresa “Dama de Espadas”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Situada na Rua</w:t>
      </w:r>
      <w:r>
        <w:rPr>
          <w:rStyle w:val="StrongEmphasis"/>
          <w:rFonts w:cs="Arial" w:ascii="Verdana" w:hAnsi="Verdana"/>
          <w:sz w:val="22"/>
          <w:szCs w:val="22"/>
        </w:rPr>
        <w:t xml:space="preserve"> </w:t>
      </w:r>
      <w:r>
        <w:rPr>
          <w:rStyle w:val="StrongEmphasis"/>
          <w:rFonts w:cs="Arial" w:ascii="Verdana" w:hAnsi="Verdana"/>
          <w:b w:val="false"/>
          <w:sz w:val="22"/>
          <w:szCs w:val="22"/>
        </w:rPr>
        <w:t>Colégio São Miguel, Edifício Fórum Parque I, em Fátima, a empresa Dama de Espadas é uma empresa de Marketing e Publicidade, que tem cerca de 8 páginas online, entre as quais portais de turismo, de decoração ou até de organização e ideias para o nosso casamento.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 xml:space="preserve">Esta empresa funciona apenas têm 3 funcionários.    </w:t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3525" w:leader="none"/>
        </w:tabs>
        <w:rPr/>
      </w:pPr>
      <w:bookmarkStart w:id="1" w:name="__RefHeading___Toc270071973"/>
      <w:bookmarkEnd w:id="1"/>
      <w:r>
        <w:rPr/>
        <w:t>FPCT – Formação Prática em Contexto de Trabalho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No final da primeira parte do meu estágio o meu trabalho passou unicamente por trabalhar na base de dados das empresas que pretendíamos divulgar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 xml:space="preserve">Juntamente com outra colega, as nossas funções passaram por dividir zonas de França, para procurar e retirar informação de hotéis ou casas de alojamento de sites como o “gitesfrance” ou o “siteshotel”, como forma de contactar os responsáveis para os informar e saber se estariam interessados em se juntar ao site do </w:t>
      </w:r>
      <w:hyperlink r:id="rId10">
        <w:r>
          <w:rPr>
            <w:rStyle w:val="InternetLink"/>
            <w:rFonts w:cs="Arial" w:ascii="Verdana" w:hAnsi="Verdana"/>
            <w:b w:val="false"/>
            <w:bCs/>
            <w:sz w:val="22"/>
            <w:szCs w:val="22"/>
          </w:rPr>
          <w:t>www.mybesthotel.com</w:t>
        </w:r>
      </w:hyperlink>
      <w:r>
        <w:rPr>
          <w:rStyle w:val="StrongEmphasis"/>
          <w:rFonts w:cs="Arial" w:ascii="Verdana" w:hAnsi="Verdana"/>
          <w:b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Eu trabalhei na recolha de informação de alguma da zona Sul de França, Provence – Alpes – Cotê Azur, Marseilhe e Rhonê-Alpes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 xml:space="preserve">No fim do recolhimento deste tipo de informação, toda a base de dados conseguida é passada para outro colega que se encarrega de enviar os emails as empresas com todos os dados da nossa empresa, e respectivos preços. 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Se a resposta ao nosso e-mail for positiva, faz-se um segundo contacto; se necessário; para recolher mais informações relevantes tais como possíveis promoções, descontos em alojamento ou imagens para divulgarmos juntamente com a informação da empresa contactada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Tive também, um breve conhecimento do BackOffice da empresa e como se trabalha com ele, bem como o tipo de informação que se pede as entidades que gostariam de pertencer a nossa base de dados.</w:t>
      </w:r>
      <w:r>
        <w:br w:type="page"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Na segunda fase do estágio, que decorreu do dia 01 de Setembro ao dia 28 do mesmo mês, comecei a trabalhar na parte dos videos que são apresentados nas páginas do MyBestHotel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O meu trabalho consistiu em procurar boas imagens das entidades; ou usar as enviadas ppelas mesmas; que estão no site do MyBestHotel, e colocá-las em modelos já feitos, em CorelDraw,  pela empresa para a apresentação de fotografias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De seguida passei para a elaboração dos vídeos que também são apresentados na mesma página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Nesta parte trabalhei com o programa Adobe Flash Player, no qual tinha de procurar e organizar imagens para a apresentação em video bem como informações básicas da empresa, tais como o nome, a localidade, o e-mail, algumas caracteristicas do hotel ou casa rural e uma pequena frase para o ínicio do video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No fim deste trabalho estar terminado, tive de exportar os videos e converte-los para pudermos colocá-los no YouTube de forma a puderem ser apresentados e visualizados na página do cliente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Uma vez concluída toda esta etapa, o restante processo passa por colocar palavras-chaves nos videos para que estes possam aparecer quando se faz uma pesquisa na internet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color w:val="FF0000"/>
          <w:sz w:val="22"/>
          <w:szCs w:val="22"/>
        </w:rPr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701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Estilo1"/>
        <w:rPr>
          <w:rStyle w:val="Emphasis"/>
        </w:rPr>
      </w:pPr>
      <w:r>
        <w:rPr>
          <w:rStyle w:val="Emphasis"/>
        </w:rPr>
        <w:t>Conclusões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 xml:space="preserve">Nesta primeira fase de estágio tive a possibilidade de integrar numa equipa de trabalho em uma área que, até a data, era para mim desconhecida. Pude visualizar qual o tipo de funcionamento desta empresa, os softwares utilizados e o tipo de empresas alvo. 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Na segunda fase de estágio tive uma abordagem diferente em relação a outro trabalho elaborado pela mesma.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Verdana" w:hAnsi="Verdana"/>
          <w:b w:val="false"/>
          <w:sz w:val="22"/>
          <w:szCs w:val="22"/>
        </w:rPr>
        <w:t>Trabalhei com a parte de actualizar a informação de alguns clientes e traballhei com dois programas que para mim eram desconhecidos até a data, mas que achei até fáceis de trabalhar.</w:t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>
          <w:rStyle w:val="StrongEmphasis"/>
          <w:rFonts w:eastAsia="Verdana" w:cs="Verdana" w:ascii="Verdana" w:hAnsi="Verdana"/>
          <w:b w:val="false"/>
          <w:sz w:val="22"/>
          <w:szCs w:val="22"/>
        </w:rPr>
        <w:t xml:space="preserve"> </w:t>
      </w:r>
      <w:r>
        <w:rPr>
          <w:rStyle w:val="StrongEmphasis"/>
          <w:rFonts w:cs="Arial" w:ascii="Verdana" w:hAnsi="Verdana"/>
          <w:b w:val="false"/>
          <w:sz w:val="22"/>
          <w:szCs w:val="22"/>
        </w:rPr>
        <w:t>Gostei muito de ter realizado este estágio pois proporcionou-me uma diferente abordagem ao mercado de trabalho e ao tipo de trabalho realizado nesta empresa ao mesmo tempo que me possibilitou conhecer e aprender os metodos de trabalho desta empresa.</w:t>
      </w:r>
    </w:p>
    <w:p>
      <w:pPr>
        <w:pStyle w:val="Normal"/>
        <w:spacing w:lineRule="auto" w:line="360"/>
        <w:rPr>
          <w:rStyle w:val="StrongEmphasis"/>
          <w:rFonts w:ascii="Verdana" w:hAnsi="Verdana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Cambria Math"/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stoMT">
    <w:altName w:val="Bold"/>
    <w:charset w:val="00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IV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0</w:t>
    </w:r>
    <w:r>
      <w:rPr>
        <w:sz w:val="20"/>
        <w:szCs w:val="20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Verdana" w:hAnsi="Verdana" w:cs="Verdana"/>
        <w:sz w:val="2"/>
        <w:szCs w:val="2"/>
      </w:rPr>
    </w:pPr>
    <w:r>
      <w:rPr>
        <w:rFonts w:cs="Verdana" w:ascii="Verdana" w:hAnsi="Verdana"/>
        <w:sz w:val="2"/>
        <w:szCs w:val="2"/>
      </w:rPr>
    </w:r>
  </w:p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Página </w:t>
    </w: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5</w:t>
    </w:r>
    <w:r>
      <w:rPr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4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5" name="Imagem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6" name="Imagem 6 Copy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6 Copy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drawing>
        <wp:inline distT="0" distB="0" distL="0" distR="0">
          <wp:extent cx="1807210" cy="856615"/>
          <wp:effectExtent l="0" t="0" r="0" b="0"/>
          <wp:docPr id="7" name="Imagem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80"/>
        </w:tabs>
        <w:ind w:left="432" w:hanging="432"/>
      </w:pPr>
      <w:rPr>
        <w:sz w:val="16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1200"/>
      <w:ind w:left="431" w:hanging="431"/>
      <w:jc w:val="left"/>
      <w:outlineLvl w:val="0"/>
    </w:pPr>
    <w:rPr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jc w:val="both"/>
      <w:outlineLvl w:val="1"/>
    </w:pPr>
    <w:rPr>
      <w:rFonts w:ascii="Calisto MT;Cambria Math" w:hAnsi="Calisto MT;Cambria Math" w:cs="Calisto MT;Cambria Math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rFonts w:ascii="Calisto MT;Cambria Math" w:hAnsi="Calisto MT;Cambria Math" w:cs="Calisto MT;Cambria Math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jc w:val="both"/>
      <w:outlineLvl w:val="4"/>
    </w:pPr>
    <w:rPr>
      <w:rFonts w:ascii="Calisto MT;Cambria Math" w:hAnsi="Calisto MT;Cambria Math" w:cs="Calisto MT;Cambria Math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both"/>
      <w:outlineLvl w:val="5"/>
    </w:pPr>
    <w:rPr>
      <w:rFonts w:ascii="Calisto MT;Cambria Math" w:hAnsi="Calisto MT;Cambria Math" w:cs="Calisto MT;Cambria Math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16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4"/>
    </w:rPr>
  </w:style>
  <w:style w:type="character" w:styleId="WW8Num14z1">
    <w:name w:val="WW8Num14z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MapadodocumentoCarcter">
    <w:name w:val="Mapa do documento Carácter"/>
    <w:basedOn w:val="Tipodeletrapredefinidodopargrafo"/>
    <w:qFormat/>
    <w:rPr>
      <w:rFonts w:ascii="Tahoma" w:hAnsi="Tahoma" w:cs="Tahoma"/>
      <w:sz w:val="16"/>
      <w:szCs w:val="16"/>
    </w:rPr>
  </w:style>
  <w:style w:type="character" w:styleId="TtuloCarcter">
    <w:name w:val="Título Carácter"/>
    <w:basedOn w:val="Tipodeletrapredefinidodopar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Tipodeletrapredefinidodopargrafo"/>
    <w:qFormat/>
    <w:rPr>
      <w:i/>
      <w:iCs/>
    </w:rPr>
  </w:style>
  <w:style w:type="character" w:styleId="CitaoCarcter">
    <w:name w:val="Citação Carácter"/>
    <w:basedOn w:val="Tipodeletrapredefinidodopargrafo"/>
    <w:qFormat/>
    <w:rPr>
      <w:i/>
      <w:iCs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1SemNumeracao">
    <w:name w:val="Titulo 1 Sem Numeracao"/>
    <w:basedOn w:val="Heading1"/>
    <w:qFormat/>
    <w:pPr>
      <w:numPr>
        <w:ilvl w:val="0"/>
        <w:numId w:val="0"/>
      </w:numPr>
      <w:ind w:hanging="0"/>
      <w:outlineLvl w:val="9"/>
    </w:pPr>
    <w:rPr>
      <w:sz w:val="5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Titulo1SemNumeracao"/>
    <w:qFormat/>
    <w:pPr/>
    <w:rPr/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ybesthotel.eu/portal/index.php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mybestwedding.eu/portal/index.php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mybesthome.eu/portal/index.php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yperlink" Target="http://www.mybesthotel.com/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1:56:00Z</dcterms:created>
  <dc:creator>Luis Filipe</dc:creator>
  <dc:description/>
  <cp:keywords/>
  <dc:language>en-US</dc:language>
  <cp:lastModifiedBy>Ana@</cp:lastModifiedBy>
  <dcterms:modified xsi:type="dcterms:W3CDTF">2010-09-29T15:42:00Z</dcterms:modified>
  <cp:revision>12</cp:revision>
  <dc:subject/>
  <dc:title>Modelo de Relatório</dc:title>
</cp:coreProperties>
</file>